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1864 -1865</w:t>
      </w:r>
      <w:r>
        <w:rPr>
          <w:b/>
          <w:sz w:val="32"/>
          <w:szCs w:val="32"/>
        </w:rPr>
        <w:t>: The Confederacy’s Defeat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ncoln found his new general-in-chief in Ulysses S. Grant. Meade would remain as commander of the Army of the Potomac.( William Tecumseh Sherman took over in the West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n target was Lee’s army in Virginia. Grant was in hot pursuit as of May 1864. Wilderness fighting took place with heavy casualties but Lee could not replace them.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o the summer of 1864 , Grant had pushed Lee into Petersburg , Virginia which was a railroad junction into Richmond. Meanwhile, Sherman headed for the railroads of Atlanta , Georgia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 Siege of Petersburg ( Summer of 1864 – Spring of 1865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e’s men moved into the defences of Petersburg ( held by Beauregard)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Grant dug in for a siege campaign. On July 30 , a huge mine was exploded in tunnel under the Confederate line</w:t>
      </w:r>
      <w:r>
        <w:rPr>
          <w:b/>
          <w:sz w:val="24"/>
          <w:szCs w:val="24"/>
        </w:rPr>
        <w:t>: Battle of the Crater – rebels shot them like a fish in a pond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rant kept pushing against Lee’s flank to break his railway lifeline. All summer , fall and all winter , Grant was fed limitless supplies while Lee’s forces wasted away from hunger , cold and desertion. </w:t>
      </w:r>
      <w:r>
        <w:rPr>
          <w:b/>
          <w:sz w:val="24"/>
          <w:szCs w:val="24"/>
        </w:rPr>
        <w:t>Petersburg had become Lee’s prison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April of 1865 , Grant took control of Petersburg while Lee left and abandoned the area. Jefferson Davis fled Richmond with advancing Federal forc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herman’s Mar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herman took 90,000 men through Georgia laying waste to Atlanta using the modern practice of total war against its people.( fires destroyed 1/3 of Atlanta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herman marched to the sea and arrived in Savannah , Georgia four days before Christmas. ( 250 miles of devastation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Confederates mounted one final  major battle in March 1865 but it was in vain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pomattox and the end of the Confederac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th the Confederacy already dead , Lee surrendered to Grant at Appomattox. ( four years to the day after Davis decided to attack Fort Sumter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 April 14 , 1865 , a special ceremony was held at Fort Sumter when Major Anderson raised the same flag he had lowered four years earlier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The same day President Lincoln discussed postwar policy while thinking about taking his wife to the theatre that nigh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86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48:00Z</dcterms:created>
  <dc:creator>ladmin</dc:creator>
  <dc:description/>
  <dc:language>en-US</dc:language>
  <cp:lastModifiedBy>ladmin</cp:lastModifiedBy>
  <dcterms:modified xsi:type="dcterms:W3CDTF">2010-11-26T17:56:00Z</dcterms:modified>
  <cp:revision>1</cp:revision>
  <dc:subject/>
  <dc:title/>
</cp:coreProperties>
</file>